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26.12.2019 года                                   № 28       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Тарасовского района на 2020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0 год и на плановый период 2021 и 2022 годов» 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бюджета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autoSpaceDE w:val="false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29 145,7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29 145,7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1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муниципального долга Митякинского сельского поселения Тарасовского района в сумме 1 814,7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1 и 2022,</w:t>
      </w:r>
      <w:r>
        <w:rPr>
          <w:iCs/>
          <w:color w:val="000000"/>
          <w:sz w:val="28"/>
          <w:szCs w:val="28"/>
        </w:rPr>
        <w:t xml:space="preserve"> определенные с учетом уровня инфляции, не превышающего 4,0 процента (декабрь 2021 года к декабрю 2020 года) и 4,0 процента (декабрь 2022 года к декабрю 2021 год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1 год в сумме 7 847,9 тыс. рублей и на 2022 год в сумме 8 263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1 год в сумме 7 847,9 тыс. рублей, в том числе условно утвержденные расходы в сумме 191,0 тыс. рублей  и на 2022 год в сумме 8 263,2 тыс. рублей, в том числе условно утвержденные расходы в сумме 402,2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2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на 2021 год в сумме 1 815,4 тыс. рублей и на 2022 год в сумме 1 951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21 год в сумме 0,0 тыс. рублей и на 2022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21 год в сумме 0,0 тыс. рублей и на 2022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0 год и на плановый период 2021 и 2022 годов согласно приложению 1 к настоящему решению </w:t>
      </w:r>
      <w:r>
        <w:rPr>
          <w:iCs/>
          <w:sz w:val="28"/>
          <w:szCs w:val="28"/>
        </w:rPr>
        <w:t>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0 год и на плановый период 2021 и 2022 годов согласно приложению 2 к настоящему решению</w:t>
      </w:r>
      <w:r>
        <w:rPr>
          <w:iCs/>
          <w:sz w:val="28"/>
          <w:szCs w:val="28"/>
        </w:rPr>
        <w:t xml:space="preserve">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0 год и на плановый период 2021 и 2022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0 год и на плановый период 2021 и 2022 годов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ов местного самоуправления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Митякинского сельского поселения Тарасовского района, окладов денежного содержания по должностям муниципальной службы Митякин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Митякинского сельского поселения Тарасовского района, индексируются с 1 октября 2020 года на 3,8 процента, с 1 октября 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Митякинского сельского поселения Тарасов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7. Межбюджетные трансферты, предоставляемые </w:t>
      </w:r>
      <w:r>
        <w:rPr>
          <w:b/>
          <w:sz w:val="28"/>
          <w:szCs w:val="28"/>
        </w:rPr>
        <w:t xml:space="preserve">из областного бюджета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редоставляемых бюджету Митякинского сельского поселения Тарасовского района из областного бюджета: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убвенций, предоставленных бюджету Митякинского сельского поселения Тарасовского района из областного бюджета на 2020 год и на плановый период 2021 и 2022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иных межбюджетных трансфертов, предоставленных бюджету Митякинского сельского поселения Тарасовского района из бюджета Тарасовского района на 2020 год и на плановый период 2021 и 2022 годов согласно приложению 10 к настоящему Решению.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>Статья 8. Межбюджетные трансферты, предоставляемые бюджету муниципального района</w:t>
      </w:r>
    </w:p>
    <w:p>
      <w:pPr>
        <w:pStyle w:val="P6"/>
        <w:shd w:fill="FFFFFF" w:val="clear"/>
        <w:jc w:val="both"/>
        <w:rPr/>
      </w:pPr>
      <w:r>
        <w:rPr>
          <w:sz w:val="28"/>
          <w:szCs w:val="28"/>
        </w:rPr>
        <w:t>1. Утвердить объемы межбюджетных трансфертов, предоставляемых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, согласно приложению 11 к настоящему Решению.</w:t>
      </w:r>
    </w:p>
    <w:p>
      <w:pPr>
        <w:pStyle w:val="Normal"/>
        <w:ind w:left="2160" w:hanging="1260"/>
        <w:jc w:val="both"/>
        <w:rPr/>
      </w:pPr>
      <w:r>
        <w:rPr>
          <w:b/>
          <w:sz w:val="28"/>
          <w:szCs w:val="28"/>
        </w:rPr>
        <w:t>Статья 9. Предоставление муниципальных 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outlineLvl w:val="1"/>
        <w:rPr/>
      </w:pPr>
      <w:r>
        <w:rPr>
          <w:bCs/>
          <w:sz w:val="28"/>
          <w:szCs w:val="28"/>
        </w:rPr>
        <w:t xml:space="preserve">Предоставление муниципальных гарантий </w:t>
      </w:r>
      <w:r>
        <w:rPr>
          <w:sz w:val="28"/>
          <w:szCs w:val="28"/>
        </w:rPr>
        <w:t xml:space="preserve">Митякинского  сельского поселения </w:t>
      </w:r>
      <w:r>
        <w:rPr>
          <w:bCs/>
          <w:sz w:val="28"/>
          <w:szCs w:val="28"/>
        </w:rPr>
        <w:t>на 2020 год и на плановый период 2021 и 2022 годов не предусмотрено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10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0 год и на плановый период 2021 и 2022 годов согласно приложению 12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0 год и на плановый период 2021 и 2022 годов с учетом предельного объема муниципально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0, 2021 и 2022 годы и верхнего предела муниципального внутренне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1 января 2020 года, 1 января 2021 года и 1 января 2022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/>
          <w:sz w:val="28"/>
          <w:szCs w:val="40"/>
        </w:rPr>
        <w:t xml:space="preserve">Статья 11.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0 году</w:t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b/>
          <w:sz w:val="28"/>
          <w:szCs w:val="40"/>
        </w:rPr>
        <w:t xml:space="preserve">             </w:t>
      </w:r>
      <w:r>
        <w:rPr>
          <w:sz w:val="28"/>
          <w:szCs w:val="28"/>
        </w:rPr>
        <w:t>1. 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10.04.2014 № 5 «О бюджетном процессе в Митякинском сельском поселении» ( в ред. от 30.09.2019 № 16 ), что основанием для внесения в 2020 году изменений в показатели сводной бюджетной росписи бюджета Митякин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Митякин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Митякинского сельского поселения осуществляется Администрацией Митякинского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2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9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12-25T08:19:00Z</cp:lastPrinted>
  <dcterms:modified xsi:type="dcterms:W3CDTF">2019-12-25T05:19:00Z</dcterms:modified>
  <cp:revision>28</cp:revision>
  <dc:subject/>
  <dc:title>ПРОЕКТ</dc:title>
</cp:coreProperties>
</file>